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рогоб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99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881"/>
        <w:gridCol w:w="2525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 w:eastAsia="en-US"/>
              </w:rPr>
              <w:drawing>
                <wp:inline distT="0" distB="0" distL="0" distR="0">
                  <wp:extent cx="1059180" cy="857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2288" w:leader="none"/>
              </w:tabs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І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ван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К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ЦУЛ</w:t>
              <w:tab/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09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11-12T11:35:00Z</dcterms:modified>
  <cp:revision>26</cp:revision>
  <dc:subject/>
  <dc:title>Додаток 15 до наказу ДМС</dc:title>
</cp:coreProperties>
</file>